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93995087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01.06. 2023                                                                                          № 3543-44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6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Про продовження договору оренди, укладеного з Архівним відділом Бучанської міської ради</w:t>
      </w:r>
    </w:p>
    <w:p>
      <w:pPr>
        <w:pStyle w:val="Normal"/>
        <w:ind w:right="5669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5" w:firstLine="633"/>
        <w:jc w:val="both"/>
        <w:rPr/>
      </w:pPr>
      <w:r>
        <w:rPr>
          <w:sz w:val="28"/>
          <w:szCs w:val="28"/>
        </w:rPr>
        <w:t xml:space="preserve">Розглянувши звернення начальника Архівного відділу Бучанської міської ради Бартківа І.С. від 22.05.2022 № 01-18/285 (вх. № 12.1-08/2/3125 від 23.05.2023) щодо продовження дії договору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10 від 06.06.2023, відповідно до якого Архівний відділ Бучанської міської ради орендує нежитлове приміщення № 414, загальною площею 15,2 кв. м, що знаходиться за адресою: вул. Енергетиків, 12, м. Буча, Бучанського району, Київської обла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. ст.26, 60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Style23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ab/>
        <w:t>1. 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№ 414</w:t>
      </w:r>
      <w:r>
        <w:rPr>
          <w:sz w:val="28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загальною площею 15,2 кв. м, що знаходиться за адресою: вул. Енергетиків, 12, м. Буча, Бучанського району, Київської області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Продовжити Архівному відділу Бучанської міської ради договір оренди нежитлового приміщення, зазначеного в п. 1 даного рішення, для розміщення Архівного відділу Бучанської міської ради, терміном на 1 (один) рік, з річною орендною ставкою 1 (одна) гривня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sz w:val="28"/>
          <w:szCs w:val="28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  <w:b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 w:val="false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  <w:b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7:39:00Z</dcterms:created>
  <dc:creator>Екатерина</dc:creator>
  <dc:description/>
  <cp:keywords/>
  <dc:language>en-US</dc:language>
  <cp:lastModifiedBy>User</cp:lastModifiedBy>
  <cp:lastPrinted>2023-02-28T18:22:00Z</cp:lastPrinted>
  <dcterms:modified xsi:type="dcterms:W3CDTF">2023-06-05T06:38:00Z</dcterms:modified>
  <cp:revision>7</cp:revision>
  <dc:subject/>
  <dc:title>ПРОЕКТ</dc:title>
</cp:coreProperties>
</file>